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anuár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3/2020. (I. 30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mely a Hévíz-Balaton Airport Kft. 1/2020. (I. 30.) számú alapítói határozatának minősül)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2019. január-december havi működésé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 xml:space="preserve">2020. február 10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anuá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anuá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36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20-01-30T08:36:00Z</dcterms:modified>
  <cp:revision>2</cp:revision>
  <dc:subject/>
  <dc:title/>
</cp:coreProperties>
</file>